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rt, Intermediate, and Long Term Goals Poster – Scoring Rubric</w:t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11"/>
        <w:gridCol w:w="864"/>
        <w:gridCol w:w="743"/>
        <w:gridCol w:w="1609"/>
        <w:gridCol w:w="798"/>
        <w:gridCol w:w="814"/>
        <w:gridCol w:w="1260"/>
        <w:gridCol w:w="134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oints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Point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Points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</w:tr>
      <w:tr>
        <w:trPr>
          <w:trHeight w:val="86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red Elemen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ncludes all required elements. Title, labels, goals, explanation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but 1 of the required elements are included on the poster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but 2 of the required elements are included on the poster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veral required elements were miss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ractivenes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exceptionally attractive in terms of design, layout, and neatness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attractive in terms of design, layout, and neatnes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acceptably attractive though it may be a bit messy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distractingly messy or very poorly designed. It is not attracti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e of Class Ti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time well during each class period. Focused on getting the project done. Never distracted others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time well during each class period. Usually focused on getting the project done and never distracted other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some of the time during each class period. There was some focus on getting the project done but occasionally distracted others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d not use class time to focus on the project OR often distracted oth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6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s Expecta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goals are clearly discussed and have an exceptional explanation of the strategies to achieve the goal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goals are discussed but lack depth in the explanation of the strategies to achieve the goal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sing 2 or more goals and missing 2 or more explanation of the strategies to achieve the goal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sing all explan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exact"/>
        </w:trPr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ments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18 – Excell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16 – Very Good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4 – Good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2 – Poor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&amp; Below – Needs Improvem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rt, Intermediate, and Long Term Goals Poster – Scoring Rubric</w:t>
      </w:r>
    </w:p>
    <w:p>
      <w:pPr>
        <w:pStyle w:val="Normal"/>
        <w:tabs>
          <w:tab w:val="left" w:pos="7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11"/>
        <w:gridCol w:w="864"/>
        <w:gridCol w:w="743"/>
        <w:gridCol w:w="1609"/>
        <w:gridCol w:w="798"/>
        <w:gridCol w:w="814"/>
        <w:gridCol w:w="1260"/>
        <w:gridCol w:w="134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Points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Point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Points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Poi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</w:tr>
      <w:tr>
        <w:trPr>
          <w:trHeight w:val="86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quired Elemen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ncludes all required elements. Title, labels, goals, explanation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but 1 of the required elements are included on the poster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but 2 of the required elements are included on the poster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veral required elements were miss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tractivenes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exceptionally attractive in terms of design, layout, and neatness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attractive in terms of design, layout, and neatnes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acceptably attractive though it may be a bit messy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poster is distractingly messy or very poorly designed. It is not attractiv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e of Class Ti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time well during each class period. Focused on getting the project done. Never distracted others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time well during each class period. Usually focused on getting the project done and never distracted other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ed some of the time during each class period. There was some focus on getting the project done but occasionally distracted others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d not use class time to focus on the project OR often distracted oth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6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s Expecta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goals are clearly discussed and have an exceptional explanation of the strategies to achieve the goal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l goals are discussed but lack depth in the explanation of the strategies to achieve the goal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sing 2 or more goals and missing 2 or more explanation of the strategies to achieve the goal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ssing all explana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exact"/>
        </w:trPr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ments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18 – Excell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16 – Very Good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4 – Good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2 – Poor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&amp; Below – Needs Improvement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9:00Z</dcterms:created>
  <dc:creator>image</dc:creator>
  <dc:description/>
  <cp:keywords/>
  <dc:language>en-US</dc:language>
  <cp:lastModifiedBy>image</cp:lastModifiedBy>
  <dcterms:modified xsi:type="dcterms:W3CDTF">2011-09-21T18:00:00Z</dcterms:modified>
  <cp:revision>1</cp:revision>
  <dc:subject/>
  <dc:title/>
</cp:coreProperties>
</file>